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1. SEN(x)+COS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2. -SE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3. 3·SEN(x)-SEN(3·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4. 2+SE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5. -2+SE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6. SEN(x+2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7. SEN(x-2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8. 2·SEN(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59. SEN(x)/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0. SEN(x)/x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1. SEN(x/2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162. SEN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 xml:space="preserve">(x)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3. COS(x)/x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164. x·SEN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 xml:space="preserve">(x)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165. x</w:t>
      </w:r>
      <w:r>
        <w:rPr>
          <w:rFonts w:eastAsia="MS Mincho;ＭＳ 明朝"/>
          <w:vertAlign w:val="superscript"/>
          <w:lang w:val="en-GB"/>
        </w:rPr>
        <w:t>1/3</w:t>
      </w:r>
      <w:r>
        <w:rPr>
          <w:rFonts w:eastAsia="MS Mincho;ＭＳ 明朝"/>
          <w:lang w:val="en-GB"/>
        </w:rPr>
        <w:t>·SEN(pi/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166. SEN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(x)·COS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 xml:space="preserve">(x) 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7. SEN(x)+COS(2·x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68. SEN(4·x)+COS(2·x)</w: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58:00Z</dcterms:created>
  <dc:creator>Andrés J. Sánchez L.</dc:creator>
  <dc:description/>
  <dc:language>en-US</dc:language>
  <cp:lastModifiedBy>Andrés J. Sánchez L.</cp:lastModifiedBy>
  <dcterms:modified xsi:type="dcterms:W3CDTF">2001-03-15T09:58:00Z</dcterms:modified>
  <cp:revision>1</cp:revision>
  <dc:subject/>
  <dc:title>151</dc:title>
</cp:coreProperties>
</file>